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к проекту решения «О принятии администрацией муниципального образования Северский район осуществления полномочий по внутреннему муниципальному финансовому контролю исполнения бюджетов поселений Северского района на 2025 год»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59"/>
        <w:jc w:val="both"/>
        <w:rPr/>
      </w:pPr>
      <w:r>
        <w:rPr>
          <w:sz w:val="28"/>
          <w:szCs w:val="28"/>
        </w:rPr>
        <w:t xml:space="preserve">Решением коллегии министерства финансов Краснодарского края, проведенным в сентябре 2018 года, было рекомендовано органам местного самоуправления муниципальных образований Краснодарского края рассмотреть вопрос о передаче органами местного самоуправления городских и сельских поселений Краснодарского края полномочий по осуществлению внутреннего муниципального финансового контроля органам местного самоуправления муниципальных районов, в состав которых входят данные поселения. </w:t>
      </w:r>
    </w:p>
    <w:p>
      <w:pPr>
        <w:pStyle w:val="Normal"/>
        <w:autoSpaceDE w:val="false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вета муниципального образования Северский район, в целях осуществления полномочий по внутреннему муниципальному финансовому контролю исполнения бюджетов поселений Северского района, обусловлено частью 4 статьи 15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ешением Совета муниципального образования Северский район  от  31 августа 2017 года №21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заключения соглашений с органами местного самоуправления поселений, входящих в состав муниципального образования Северский район, о передаче (принятии) осуществления части полномочий по решению вопросов местного значения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 xml:space="preserve">        К.В.Леуцка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Знак Знак Знак"/>
    <w:basedOn w:val="Normal"/>
    <w:qFormat/>
    <w:pPr>
      <w:widowControl w:val="false"/>
      <w:suppressAutoHyphens w:val="false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4:00Z</dcterms:created>
  <dc:creator>Саркисова</dc:creator>
  <dc:description/>
  <cp:keywords/>
  <dc:language>en-US</dc:language>
  <cp:lastModifiedBy>User</cp:lastModifiedBy>
  <cp:lastPrinted>1995-11-21T17:41:00Z</cp:lastPrinted>
  <dcterms:modified xsi:type="dcterms:W3CDTF">2024-11-21T12:14:00Z</dcterms:modified>
  <cp:revision>2</cp:revision>
  <dc:subject/>
  <dc:title/>
</cp:coreProperties>
</file>