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Северский район «О внесении изменений в решение Совета муниципального</w:t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бразования Северский район от </w:t>
      </w:r>
      <w:r>
        <w:rPr>
          <w:sz w:val="28"/>
          <w:szCs w:val="28"/>
          <w:lang w:eastAsia="ru-RU"/>
        </w:rPr>
        <w:t>21</w:t>
      </w:r>
      <w:r>
        <w:rPr>
          <w:sz w:val="28"/>
          <w:szCs w:val="28"/>
        </w:rPr>
        <w:t xml:space="preserve"> декабря 202</w:t>
      </w:r>
      <w:r>
        <w:rPr>
          <w:sz w:val="28"/>
          <w:szCs w:val="28"/>
          <w:lang w:eastAsia="ru-RU"/>
        </w:rPr>
        <w:t>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eastAsia="ru-RU"/>
        </w:rPr>
        <w:t>421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«О местном бюджете на 2024 год и на плановый период 2025 и 2026 годов»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ab/>
        <w:t>Настоящая пояснительная записка содержит информацию об изменениях, предлагаемых к внесению в проект решения на 2024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лан доходной части местного бюджета на 2024 год </w:t>
      </w:r>
      <w:r>
        <w:rPr>
          <w:color w:val="000000"/>
          <w:sz w:val="28"/>
          <w:szCs w:val="28"/>
        </w:rPr>
        <w:t>с изменениями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сумме </w:t>
      </w:r>
      <w:r>
        <w:rPr>
          <w:color w:val="000000"/>
          <w:sz w:val="28"/>
          <w:szCs w:val="28"/>
          <w:lang w:eastAsia="zh-CN"/>
        </w:rPr>
        <w:t xml:space="preserve"> 4233187,1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</w:t>
      </w:r>
      <w:r>
        <w:rPr>
          <w:color w:val="000000"/>
          <w:sz w:val="28"/>
          <w:szCs w:val="28"/>
        </w:rPr>
        <w:t>расходная часть</w:t>
      </w:r>
      <w:r>
        <w:rPr>
          <w:sz w:val="28"/>
          <w:szCs w:val="28"/>
        </w:rPr>
        <w:t xml:space="preserve"> местного бюджета с учетом предлагаемых  изменений  составит</w:t>
      </w:r>
      <w:r>
        <w:rPr>
          <w:color w:val="000000"/>
          <w:sz w:val="28"/>
          <w:szCs w:val="28"/>
          <w:lang w:eastAsia="zh-CN"/>
        </w:rPr>
        <w:t xml:space="preserve"> 4453263,7 </w:t>
      </w:r>
      <w:r>
        <w:rPr>
          <w:sz w:val="28"/>
          <w:szCs w:val="28"/>
        </w:rPr>
        <w:t xml:space="preserve">тыс. рублей,  с дефицитом     </w:t>
      </w:r>
      <w:r>
        <w:rPr>
          <w:color w:val="000000"/>
          <w:sz w:val="28"/>
          <w:szCs w:val="28"/>
        </w:rPr>
        <w:t>220076,6</w:t>
      </w:r>
      <w:r>
        <w:rPr>
          <w:sz w:val="28"/>
          <w:szCs w:val="28"/>
        </w:rPr>
        <w:t xml:space="preserve"> тыс. рублей (с  </w:t>
      </w:r>
      <w:r>
        <w:rPr>
          <w:color w:val="000000"/>
          <w:sz w:val="28"/>
          <w:szCs w:val="28"/>
        </w:rPr>
        <w:t>сокращением</w:t>
      </w:r>
      <w:r>
        <w:rPr>
          <w:sz w:val="28"/>
          <w:szCs w:val="28"/>
        </w:rPr>
        <w:t xml:space="preserve"> на 2395,6 тыс. рублей</w:t>
      </w:r>
      <w:r>
        <w:rPr>
          <w:color w:val="000000"/>
          <w:sz w:val="28"/>
          <w:szCs w:val="28"/>
        </w:rPr>
        <w:t xml:space="preserve"> к предыдущему решению Совета МО СР</w:t>
      </w:r>
      <w:r>
        <w:rPr>
          <w:sz w:val="28"/>
          <w:szCs w:val="28"/>
        </w:rPr>
        <w:t xml:space="preserve">). </w:t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оходная часть местного бюджета на 2024 год скорректирована по ряду показателей с общим объемом увеличения на  82467,1 тыс. рублей. </w:t>
      </w:r>
    </w:p>
    <w:p>
      <w:pPr>
        <w:pStyle w:val="Normal"/>
        <w:jc w:val="both"/>
        <w:rPr/>
      </w:pPr>
      <w:r>
        <w:rPr/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6120"/>
        <w:gridCol w:w="1200"/>
      </w:tblGrid>
      <w:tr>
        <w:trPr>
          <w:trHeight w:val="630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доход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мма изменений, тыс. руб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3000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1 01 02000 01 0000 11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/>
            </w:pPr>
            <w:r>
              <w:rPr/>
              <w:t>1500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1 14 06013 05 0000 43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  <w:p>
            <w:pPr>
              <w:pStyle w:val="Style24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831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506,8 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10000 00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6186,9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тации бюджетам муниципальных районов на поддержку мер по обеспечению сбалансированности бюджетов на повышение оплаты труда работникам учреждений культуры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16186,9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убсид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7522,9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Субсидии на организацию водоснабжения населения (выполнение проектно-изыскательских работ по объекту "Крюковский водозабор и инженерные коммуникации") (Уведомление МФ КК от 08.11.24 №10263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954,5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31,6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841,5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-ственных и муниципальных общеобразовательных организаци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723,7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-пальных образовательных организаций, проживающим и рабо-тающим в сельских населенных пунктах, рабочих посел-ках (поселках городского типа) на территории Краснодарского кр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jc w:val="right"/>
              <w:rPr/>
            </w:pPr>
            <w:r>
              <w:rPr/>
              <w:t>1718,3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государственных полномочий по финан-совому обеспечению государственных гарантий реали-зации прав на получение общедоступного и бесплатного образования в муниципальных дошкольных и общеобра-зовательных организациях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jc w:val="right"/>
              <w:rPr/>
            </w:pPr>
            <w:r>
              <w:rPr/>
              <w:t>79229,9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муниципальные дошкольные образовательные организац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  <w:p>
            <w:pPr>
              <w:pStyle w:val="Style24"/>
              <w:jc w:val="right"/>
              <w:rPr/>
            </w:pPr>
            <w:r>
              <w:rPr/>
              <w:t>28085,5</w:t>
            </w:r>
          </w:p>
        </w:tc>
      </w:tr>
      <w:tr>
        <w:trPr>
          <w:trHeight w:val="528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муниципальные общеобразовательные организац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/>
            </w:pPr>
            <w:r>
              <w:rPr/>
              <w:t xml:space="preserve">51144,4 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венции бюджетам муниципальных районов на осущест-вление государственных полномочий по финансовому обеспе-чению   получения образования в частных дошкольных и общеобразовательных организациях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/>
            </w:pPr>
            <w:r>
              <w:rPr/>
              <w:t>181,4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/>
            </w:pPr>
            <w:r>
              <w:rPr/>
              <w:t>7349,7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</w:rPr>
              <w:t>Субвенции на осуществление отдельных государственных полномочий по материально-техни-ческому обеспечению пунктов проведения экзаменов для государственной итоговой аттестации по образователь-ным программам основного общего и среднего общего образования и выплате педагогическим работникам, уча-ствующим в проведении государственной итоговой аттес-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/>
            </w:pPr>
            <w:r>
              <w:rPr/>
              <w:t>149,5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-щие образовательную программу дошкольного образован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  <w:p>
            <w:pPr>
              <w:pStyle w:val="Style24"/>
              <w:jc w:val="right"/>
              <w:rPr/>
            </w:pPr>
            <w:r>
              <w:rPr/>
            </w:r>
          </w:p>
          <w:p>
            <w:pPr>
              <w:pStyle w:val="Style24"/>
              <w:jc w:val="right"/>
              <w:rPr/>
            </w:pPr>
            <w:r>
              <w:rPr/>
            </w:r>
          </w:p>
          <w:p>
            <w:pPr>
              <w:pStyle w:val="Style24"/>
              <w:jc w:val="right"/>
              <w:rPr/>
            </w:pPr>
            <w:r>
              <w:rPr/>
            </w:r>
          </w:p>
          <w:p>
            <w:pPr>
              <w:pStyle w:val="Style24"/>
              <w:jc w:val="right"/>
              <w:rPr/>
            </w:pPr>
            <w:r>
              <w:rPr/>
            </w:r>
          </w:p>
          <w:p>
            <w:pPr>
              <w:pStyle w:val="Style24"/>
              <w:jc w:val="right"/>
              <w:rPr/>
            </w:pPr>
            <w:r>
              <w:rPr/>
              <w:t>-1102,7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541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b/>
              </w:rPr>
              <w:t>2 02 40000 00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ые межбюджетные трансферты из бюджетов поселений на осуществление органами местного самоуправления муниципального образования Северский район полномочий органов местного самоуправления поселений в соответствии с заключенными соглашениями на 2024 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/>
            </w:pPr>
            <w:r>
              <w:rPr/>
              <w:t xml:space="preserve"> </w:t>
            </w:r>
          </w:p>
          <w:p>
            <w:pPr>
              <w:pStyle w:val="Style24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9,7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ВСЕГО 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467,1</w:t>
            </w:r>
          </w:p>
        </w:tc>
      </w:tr>
    </w:tbl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анализа текущих поступлений налоговых и неналоговых доходов местного бюджета за 10 месяцев 2024 года, уточненного прогноза поступлений по отдельным видам налоговых доходов</w:t>
      </w:r>
      <w:r>
        <w:rPr>
          <w:color w:val="000000"/>
          <w:sz w:val="28"/>
          <w:szCs w:val="28"/>
          <w:lang w:eastAsia="ru-RU"/>
        </w:rPr>
        <w:t>,</w:t>
      </w:r>
      <w:r>
        <w:rPr>
          <w:color w:val="000000"/>
          <w:sz w:val="28"/>
          <w:szCs w:val="28"/>
        </w:rPr>
        <w:t xml:space="preserve"> предоставленных             4 октября 2024 года межрайонной ИФНС №11 Краснодарского края, плановые показатели по отдельным видам налоговых поступлений откорректированы на 30000,0 тыс. рублей.</w:t>
      </w:r>
    </w:p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/>
      </w:pPr>
      <w:r>
        <w:rPr>
          <w:color w:val="000000"/>
          <w:sz w:val="28"/>
          <w:szCs w:val="28"/>
        </w:rPr>
        <w:t>Увеличение плановых показателей по налогу на доходы физических лиц, д</w:t>
      </w:r>
      <w:r>
        <w:rPr>
          <w:sz w:val="28"/>
          <w:szCs w:val="28"/>
        </w:rPr>
        <w:t>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</w:r>
      <w:r>
        <w:rPr>
          <w:color w:val="000000"/>
          <w:sz w:val="28"/>
          <w:szCs w:val="28"/>
        </w:rPr>
        <w:t xml:space="preserve"> связано с фактическим поступлением за 10 месяцев 2024 года а также уточненным прогнозом поступлений от уполномоченного налогового органа.</w:t>
      </w:r>
    </w:p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агается направить дополнительные бюджетные ассигнования на 2024 год в сумме 27564,7 тыс. рублей следующим главным распорядителям средств местного бюджета за счет увеличения плановых назначений по налоговым и неналоговым поступлениям</w:t>
      </w:r>
      <w:r>
        <w:rPr>
          <w:sz w:val="28"/>
          <w:szCs w:val="28"/>
        </w:rPr>
        <w:t xml:space="preserve"> местного бюджета, а также сложившейся экономии по расходам местного бюджета (5609,7 тыс. рублей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2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35"/>
        <w:gridCol w:w="1589"/>
      </w:tblGrid>
      <w:tr>
        <w:trPr>
          <w:trHeight w:val="51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Сумма (тыс.рублей)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О СР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85,6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о потребности увеличения денежных средств на обеспечения финансирования муниципального контракта  объекта «Строительство центра единоборств, расположенного по адресу: Краснодарский край, Северский район, станица Северская, пересечение ул.Пугачева и ул.Энгельса»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95,3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уменьшении бюджетных средств выделенных на выполнение научно — исследовательской работы на тему «Внесение изменений в ген. планы Новодмитриевского с/п  Сев. Района» с последующей апробацией и применением результатов научных исследований путем разработки проекта по внесению изменений в ген. планы Северского с/п  Северского района в связи со сложившейся экономией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,2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софинансирование из местного бюджета  на организацию водоснабжения населения (выполнение проектно-изыскательских работ по объекту "Крюковский водозабор и инженерные коммуникации")  в соответствии с уменьшением субсидии из краевого бюджета  (Уведомление МФ КК от 08.11.24 №10263)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-2734,5</w:t>
            </w:r>
          </w:p>
        </w:tc>
      </w:tr>
      <w:tr>
        <w:trPr>
          <w:trHeight w:val="628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,0</w:t>
            </w:r>
          </w:p>
        </w:tc>
      </w:tr>
      <w:tr>
        <w:trPr>
          <w:trHeight w:val="628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Оказание финансовой помощи Новодмитриевскому и Смоленскому поселениям   в виде иного межбюджетного трансферта из бюджета МО Северский район для обеспечения сбалансированности местного бюджета на выполнение полномочий поселений, в том числе на замену 5% сети водопровода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628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79,1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</w:rPr>
              <w:t xml:space="preserve"> </w:t>
            </w:r>
            <w:r>
              <w:rPr>
                <w:sz w:val="23"/>
              </w:rPr>
              <w:t>на приобретение кухонного оборудования в МБОУ СОШ №14 пгт Ильского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1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на подготовку приспособлений в мирное время и при переводе гражданской обороны с мирного на военное время заглубленных помещений образовательных учреждений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распоряжение адм МО СР  от 08.11.2024 №172-р «О поручении заключить договоры на выполнение топографических съемок земельных участков» для строительства новых блочных котельных обр. Учреждений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на проектирование и установку системы оповещения и управления эвакуацией в 2024 году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,0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</w:rPr>
            </w:pPr>
            <w:r>
              <w:rPr>
                <w:b/>
                <w:color w:val="000000"/>
                <w:sz w:val="23"/>
              </w:rPr>
              <w:t xml:space="preserve">Управление по физической культуре и спорту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3"/>
              </w:rPr>
              <w:t>на оплату проживания и питания спортсменов сборных команд  мун. образования Северский район для участия в соревнованиях краевого уровня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Всего по главным распорядителям средств местного бюджета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27564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мму безвозмездных поступлений из бюджетов Краснодарского края, городских и сельских поселений Северского района скорректированы соответствующие расходы, всего на 52506,8 тыс. рублей.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 общая сумма расходов увеличилась на 80071,5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согласно обращениям главных распорядителей предлагается перераспределение бюджетных ассигнований в пределах общего объема средств, утвержденных главным распорядителям в бюджете на текущий год в сумме  4599,5 тыс. рублей (реестр перераспределения прилагается).</w:t>
      </w:r>
    </w:p>
    <w:p>
      <w:pPr>
        <w:pStyle w:val="Normal"/>
        <w:ind w:firstLine="737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ab/>
        <w:t>В  проекте решения отражены  изменения, внесенные в сводную бюджетную роспись по расходам в соответствии  со статьей 22 Положения о бюджетном процессе в Северском районе, устанавливающие право внесения изменения без внесения изменений в решение о местном бюджете.</w:t>
      </w:r>
      <w:r>
        <w:rPr>
          <w:rStyle w:val="Style18"/>
          <w:color w:val="000000"/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</w:r>
      <w:r>
        <w:rPr>
          <w:sz w:val="28"/>
          <w:szCs w:val="28"/>
        </w:rPr>
        <w:t xml:space="preserve">В текстовой части решения о местном бюджете отражены изменения объема межбюджетных трансфертов, предоставляемых бюджетам поселений Северского района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в 2024 году</w:t>
      </w:r>
      <w:r>
        <w:rPr>
          <w:sz w:val="28"/>
          <w:szCs w:val="28"/>
        </w:rPr>
        <w:t>, который увеличился на 13279,5 тыс. рублей и соста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ил 104797,6 тыс. рублей в общем объеме (пункт 8 статьи 6 Решения),        в том числе в части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иных межбюджетных трансфертов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бюджетам городских и сельских поселений из бюджета муниципального </w:t>
      </w:r>
      <w:r>
        <w:rPr>
          <w:sz w:val="28"/>
          <w:szCs w:val="28"/>
        </w:rPr>
        <w:t xml:space="preserve">образования Северский район </w:t>
      </w:r>
      <w:r>
        <w:rPr>
          <w:color w:val="000000"/>
          <w:sz w:val="28"/>
          <w:szCs w:val="28"/>
          <w:lang w:eastAsia="zh-CN"/>
        </w:rPr>
        <w:t xml:space="preserve">на поддержку мер по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обеспечению сбалансированности бюджетов поселений — 72440,5 тыс. рублей (пункт 3 статьи 7 Решения)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ab/>
        <w:tab/>
        <w:t>Общий объем бюджетных ассигнований, направляемых на исполнение публичных нормативных обязательств (подпункт 1 пункта 5 статьи 6 Решения) сложился в сумме 94804,3 тыс. рублей. Уменьшение к предыдущему решению составило 1122,1 тыс. рублей, в том числе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ополнительная мера социальной поддержки, ежемесячная социальная  выплата в виде частичной компенсации расходов по оплате  найма жилых помещений отдельным категориям педагогических работников </w:t>
      </w:r>
      <w:r>
        <w:rPr>
          <w:color w:val="22272F"/>
          <w:sz w:val="28"/>
          <w:szCs w:val="28"/>
        </w:rPr>
        <w:t xml:space="preserve">муниципальных образовательных учреждений </w:t>
      </w:r>
      <w:r>
        <w:rPr>
          <w:color w:val="000000"/>
          <w:sz w:val="28"/>
          <w:szCs w:val="28"/>
        </w:rPr>
        <w:t>муниципального образования Северский район — учителям общеобразовательных организаций</w:t>
      </w:r>
      <w:r>
        <w:rPr>
          <w:bCs/>
          <w:sz w:val="28"/>
          <w:szCs w:val="28"/>
        </w:rPr>
        <w:t xml:space="preserve">   (-1147,1) тыс. рублей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ыплаты гражданам за счет средств резервного фонда администрации муниципального образования Северский район — 25,0 тыс. 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муниципального образования Северский район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на 1 января 2025 года снизился на 17985,6 тыс. рублей ( с учетом реструктуризации бюджетного кредита путем частичного списания на 15300,0 тыс. рублей) и  составил  34175,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с. рублей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в том числе верхний предел долга по муниципальным гарантиям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Северский район 0,0 тыс. рублей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Бюджетного кодекса соблюдены, в том числе статей  92.1, 106, 107 БК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се указанные выше изменения отражены в соответствующих приложениях к решению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стный бюджет сбалансиров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(начальник финансового управления)                                                </w:t>
      </w:r>
      <w:r>
        <w:rPr>
          <w:color w:val="000000"/>
          <w:sz w:val="28"/>
          <w:szCs w:val="28"/>
        </w:rPr>
        <w:t>К.В.Леуцкая</w:t>
      </w:r>
      <w:r>
        <w:rPr>
          <w:sz w:val="28"/>
          <w:szCs w:val="28"/>
        </w:rPr>
        <w:t xml:space="preserve">                                                                                             </w:t>
        <w:tab/>
        <w:tab/>
        <w:tab/>
        <w:tab/>
        <w:t xml:space="preserve">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0" w:top="1190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8"/>
        <w:shadow w:val="false"/>
        <w:szCs w:val="28"/>
        <w:em w:val="non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2z0">
    <w:name w:val="WW8Num2z0"/>
    <w:qFormat/>
    <w:rPr>
      <w:rFonts w:ascii="Symbol" w:hAnsi="Symbol" w:cs="OpenSymbol;Arial Unicode MS"/>
      <w:strike w:val="false"/>
      <w:dstrike w:val="false"/>
      <w:outline w:val="false"/>
      <w:shadow w:val="false"/>
      <w:sz w:val="28"/>
      <w:szCs w:val="28"/>
      <w:em w:val="non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Цветовое выделение для Текс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Верхний и нижний колонтитулы"/>
    <w:basedOn w:val="Normal"/>
    <w:qFormat/>
    <w:pPr/>
    <w:rPr/>
  </w:style>
  <w:style w:type="paragraph" w:styleId="Style22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Прижатый влево"/>
    <w:basedOn w:val="Standard"/>
    <w:qFormat/>
    <w:pPr/>
    <w:rPr>
      <w:rFonts w:ascii="Arial" w:hAnsi="Arial" w:cs="Arial"/>
    </w:rPr>
  </w:style>
  <w:style w:type="paragraph" w:styleId="Textbody1">
    <w:name w:val="Text body"/>
    <w:basedOn w:val="Standard"/>
    <w:qFormat/>
    <w:pPr>
      <w:widowControl w:val="false"/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Нормальный (таблица)"/>
    <w:basedOn w:val="Normal"/>
    <w:qFormat/>
    <w:pPr>
      <w:ind w:left="0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">
    <w:name w:val="Body text (2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Indexheading">
    <w:name w:val="index heading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1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11-17T14:49:00Z</cp:lastPrinted>
  <dcterms:modified xsi:type="dcterms:W3CDTF">2024-11-21T12:17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