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ШЕНИЕ №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инятии полномочий по осуществлению </w:t>
      </w:r>
      <w:bookmarkStart w:id="0" w:name="_Hlk533502185"/>
      <w:r>
        <w:rPr>
          <w:rFonts w:cs="Times New Roman" w:ascii="Times New Roman" w:hAnsi="Times New Roman"/>
          <w:sz w:val="28"/>
          <w:szCs w:val="28"/>
        </w:rPr>
        <w:t>внутреннего муниципального финансового контро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ст. Северская                                                                                 «   »               202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Северский район (далее – Администрация района), в лице исполняющего обязанности главы муниципального образования Северский район Малова Дмитрия Андреевича, действующего на основании распоряжения администрации муниципального образования Северский район от 17 июля 2024 года № 330-рк, с одной стороны, и администрация _____________ поселения Северского района (далее – Администрация поселения), в лице главы _____________ поселения Северского района _________________________, действующего на основании Устава  ________________ поселения Северского района, с другой стороны, именуемые в дальнейшем Стороны, в целях реализации Бюджетного кодекса РФ, в соответствии с Федеральным законом от 6 октября 2003 года № 131-ФЗ «Об общих принципах организации местного самоуправления в Российской Федерации», во исполнение решения Совета муниципального образования Северский район от ____________ года № ____ «О принятии администрацией муниципального образования Северский район осуществления полномочий по внутреннему муниципальному финансовому контролю исполнения бюджетов поселений Северского района на 2025 год», заключили настоящее соглашение о нижеследующем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Соглашения</w:t>
      </w:r>
    </w:p>
    <w:p>
      <w:pPr>
        <w:pStyle w:val="Normal"/>
        <w:spacing w:before="0" w:after="0"/>
        <w:ind w:left="4536" w:hanging="368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Администрация поселения, 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 передает, а Администрация района принимает и осуществляет часть полномочия по внутреннему муниципальному финансовому контролю за исполнением бюджета поселения, закрепленного пунктом 1 части 1 статьи 14 Федерального закона от 6 октября 2003 года № 131-ФЗ «Об общих принципах организации местного самоуправления в Российской Федерации», в порядке и на условиях, оговоренных настоящим Соглашением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Заключение настоящего Соглашения не влечет за собой изменения Устава _________________ поселения Северского района в части, касающейся полномочий по осуществлению внутреннего муниципального финансового контроля за исполнением бюджета поселения. Указанное положение Устава ________________ поселения Северского района на период действия настоящего Соглашения применяется только в отношении Администрации района.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расчетов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внутреннего муниципального финансового контроля на территории ______________ поселения Северского района в 2025 году производится за счет межбюджетных трансфертов из местного бюджета поселения в бюджет муниципального образования Северский район в размере  _________ ( _____________________ рублей).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ва и обязанности сторон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Администрация района принимает на себя следующие обязательства: 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3.1.1. Контроль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муниципальных учреждений; 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3.1.2. Контроль за соблюдением положений правовых актов, обусловливающих публичные нормативные обязательства и обязательства по иным выплатам физическим лицам из бюджета ______________ поселения Северского района, а также за соблюдением условий договоров (соглашений) о предоставлении средств из бюджета ____________ поселения Северского района, муниципальных контрактов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3.1.3. Контроль за соблюдением условий договоров (соглашений), заключенных в целях исполнения договоров (соглашений) о предоставлении средств из бюджета ______________ поселения Северского района, а также в случаях, предусмотренных Бюджетным кодексом Российской Федерации, условий договоров (соглашений), заключенных в целях исполнения муниципальных контрактов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>3.1.4. Контроль за достоверностью отчетов о результатах предоставления и (или) использования бюджетных средств ___________ поселения Северского района (средств предоставленных из бюджета ____________ поселения Северского района), в том числе отчетов о реализации муниципальных программ, отчетов об исполнении муниципальных заданий, отчетов о достижении значений показателей результативности предоставления средств из бюджета _______________ поселения Северского района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269216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1.5. Контроль в сфере закупок, предусмотренный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</w:t>
      </w:r>
      <w:r>
        <w:rPr>
          <w:rFonts w:cs="Arial" w:ascii="Arial" w:hAnsi="Arial"/>
          <w:sz w:val="24"/>
          <w:szCs w:val="24"/>
          <w:lang w:eastAsia="ru-RU"/>
        </w:rPr>
        <w:t>.</w:t>
      </w:r>
      <w:bookmarkEnd w:id="1"/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Контрольные и аналитические мероприятия в рамках вышеуказанных вопросов в соответствии с настоящим Соглашением включаются в план работы </w:t>
      </w:r>
      <w:bookmarkStart w:id="2" w:name="_Hlk533603909"/>
      <w:bookmarkEnd w:id="2"/>
      <w:r>
        <w:rPr>
          <w:rFonts w:cs="Times New Roman" w:ascii="Times New Roman" w:hAnsi="Times New Roman"/>
          <w:sz w:val="28"/>
          <w:szCs w:val="28"/>
        </w:rPr>
        <w:t>отдела внутреннего контроля финансового управления администрации муниципального образования Северский район (далее - орган внутреннего муниципального финансового контроля). Количество указанных мероприятий определяется с учетом средств, переданных на исполнение полномочий (не менее одного мероприятия в год)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Осуществляет контроль за эффективным и целевым расходованием средств бюджета поселения, выделенных на финансирование деятельности органа внутреннего муниципального финансового контроля, составление отчетности, предоставление ее Администрации поселения, руководствуясь законодательством Российской Федерации, Краснодарского края и другими правовыми актами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Обеспечивает предоставление Администрации поселения ежегодного отчета об использовании предусмотренных настоящим Соглашением иных межбюджетных трансфертов в срок до 20 числа месяца, следующего за отчетным, по форме согласно приложению № 2 к настоящему Соглашению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Администрация поселения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1. Направляет предложения о проведении контрольных и аналитических мероприятий в сроки, установленные для формирования плана работы органа внутреннего муниципального финансового контроля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2. Своевременно перечисляет иные межбюджетные трансферты в бюджет муниципального образования Северский район согласно пункту 2 настоящего Соглашения и графиком перечисления межбюджетных трансфертов согласно приложению № 1 к настоящему Соглашению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3. Администрация поселения дает право перераспределения расходов, выделенных на содержание работников, осуществляющих переданные полномочия, в пределах общего объема иных межбюджетных трансфертов, предоставленных из бюджета поселения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ветственность сторон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Стороны несут ответственность за невыполнение или ненадлежащее выполнение своих обязательств по настоящему Соглашению в соответствии с действующим законодательством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В случае установления факта ненадлежащего осуществления Администрацией района переданных ей полномочий, Администрация поселения вправе требовать расторжение Соглашения в одностороннем порядке. Расторжение Соглашения влечет за собой возврат перечисленных иных межбюджетных трансфертов, за вычетом фактических расходов, подтвержденных документально, в 10-дневный срок с момента подписания соглашения о расторжении или получения письменного уведомления о расторжении Соглашения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Администрация района несет ответственность за осуществление переданных ей полномочий в той мере, в какой эти полномочия обеспечены финансовыми средствами, передаваемыми из бюджета поселения в бюджет муниципального район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В случае неисполнения Администрацией поселения вытекающих из настоящего Соглашения обязательств по финансированию осуществления Администрацией района переданных ей полномочий, Администрация района вправе требовать расторжения данного Соглашения, а также возмещения понесенных убытков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рок действия Соглашения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Настоящее Соглашение действует с 1 января 2025 года по                31 декабря 2025 года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Досрочное прекращение действия настоящего Соглашения возможно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обоюдном согласии сторон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 существенном изменении обстоятельств или действующего законодательства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 неисполнении или ненадлежащем исполнении одной из сторон своих обязательств в соответствии с настоящим Соглашением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 намерении прекратить действия Соглашения одна сторона обязана уведомить другую сторону не менее чем за один месяц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ополнительные условия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Все изменения и дополнения к настоящему Соглашению должны быть совершены в письменной форме и подписаны уполномоченными на это лицам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Во всем остальном, не предусмотренном настоящим Соглашением, Стороны руководствуются действующим законодательством Российской Федерации.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Юридические адреса сторон и реквизиты сторон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/>
        <w:tc>
          <w:tcPr>
            <w:tcW w:w="4814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униципального                 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Северский район: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53240 Краснодарский край, 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верский район, ст. Северская, 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нина, 69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нковские реквизиты: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ФК по Краснодарскому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ю (Финансовое управление администрации МО СР)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Д 90520240014050000150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вой счет 04183И23730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2348030199 КПП 234801001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ТОФК 010349101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казначейский счет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02810945370000010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начейский счет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0643000000011800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Южное ГУ Банка России// УФК по Краснодарскому краю г. Краснодар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МО 03643000</w:t>
            </w:r>
          </w:p>
        </w:tc>
        <w:tc>
          <w:tcPr>
            <w:tcW w:w="4814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left="-105" w:right="16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_________________ поселения Северского района: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left="-10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left="-105" w:right="20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left="-105" w:right="20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дписи сторон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11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816"/>
      </w:tblGrid>
      <w:tr>
        <w:trPr/>
        <w:tc>
          <w:tcPr>
            <w:tcW w:w="49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" w:name="_Hlk533502879"/>
            <w:bookmarkEnd w:id="3"/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 главы муниципального образования Северский рай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 Д.А.Ма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4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_______________ поселения Север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глашению № ____ от _________ 2025 г. о передаче полномочий по осуществлению внутреннего муниципального финансового контроля</w:t>
      </w:r>
    </w:p>
    <w:p>
      <w:pPr>
        <w:pStyle w:val="Normal"/>
        <w:spacing w:before="0" w:after="0"/>
        <w:ind w:right="1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1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еречисления иных межбюджетных трансфертов</w:t>
      </w:r>
    </w:p>
    <w:p>
      <w:pPr>
        <w:pStyle w:val="Normal"/>
        <w:spacing w:before="0" w:after="0"/>
        <w:ind w:right="1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3709"/>
      </w:tblGrid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еречисления иных межбюджетных трансфертов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лей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 ___ января 2025 г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 ___ февраля 2025г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 ___ марта 2025 г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 ___ апреля 2025 г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 ___ мая 2025 г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 ___ июня 2025 г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 ___ июля 2025 г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 ___ августа 2025 г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 ___ сентября 2025 г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 ___ октября 2025 г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 ___ ноября 2025 г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 ___ декабря 2025г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right="1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1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814"/>
      </w:tblGrid>
      <w:tr>
        <w:trPr/>
        <w:tc>
          <w:tcPr>
            <w:tcW w:w="4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 главы муниципального образования Северский рай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 Д.А.Ма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________________ поселения Север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0"/>
        <w:ind w:left="142" w:right="14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142" w:right="14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142" w:right="14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142" w:right="14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142" w:right="14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142" w:right="14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142" w:right="14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5102" w:right="1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2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5102" w:right="1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глашению № ____ от _________ 2025 г. о передаче полномочий по осуществлению внутреннего муниципального финансового контроля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1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1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1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ьзовании иных межбюджетных трансфертов, переданных _______________ поселением администрации муниципального образования Северский район на осуществление полномочий по внутреннему муниципальному финансовому контролю исполнения бюджета _____________ поселения Северского района на 2025 год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1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1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«____» ______________202__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1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1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"/>
        <w:gridCol w:w="1815"/>
        <w:gridCol w:w="1815"/>
        <w:gridCol w:w="1755"/>
        <w:gridCol w:w="1815"/>
        <w:gridCol w:w="1720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  межбюджетных трансфертов,  предусмотренный Соглашение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ило средств межбюджетных трансфертов в бюджет МО СР  из бюджета посе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расходовано средств межбюджетных трансфер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редств межбюджетных трансфертов на начало год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</w:t>
            </w:r>
          </w:p>
        </w:tc>
      </w:tr>
      <w:tr>
        <w:trPr>
          <w:trHeight w:val="35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начальник финансового управления)          __________  ____________________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(расшифровка подпис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                                        __________  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(расшифровка подпис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утреннего контроля                                     ___________  __________________ </w:t>
      </w:r>
    </w:p>
    <w:p>
      <w:pPr>
        <w:pStyle w:val="Normal"/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(расшифровка подпис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Абзац списка"/>
    <w:basedOn w:val="Normal"/>
    <w:qFormat/>
    <w:pPr>
      <w:spacing w:before="0" w:after="160"/>
      <w:ind w:left="720" w:right="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2:14:00Z</dcterms:created>
  <dc:creator>ФУ администрации МО Северский район</dc:creator>
  <dc:description/>
  <cp:keywords/>
  <dc:language>en-US</dc:language>
  <cp:lastModifiedBy>User</cp:lastModifiedBy>
  <cp:lastPrinted>2024-11-18T11:20:00Z</cp:lastPrinted>
  <dcterms:modified xsi:type="dcterms:W3CDTF">2024-11-21T12:14:00Z</dcterms:modified>
  <cp:revision>2</cp:revision>
  <dc:subject/>
  <dc:title/>
</cp:coreProperties>
</file>